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eps for the in class Assignment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tudents will create a folder and save it as Assignment1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saving the file the student will create a file and save it as Assignment2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tudents will copy the file to the folder saved as Assignment1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tudent will unzip the folder saved as Assignment2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49:00Z</dcterms:created>
  <dc:creator>ISLWD</dc:creator>
  <dc:description/>
  <cp:keywords/>
  <dc:language>en-US</dc:language>
  <cp:lastModifiedBy>baseuser</cp:lastModifiedBy>
  <dcterms:modified xsi:type="dcterms:W3CDTF">2010-11-23T03:12:00Z</dcterms:modified>
  <cp:revision>3</cp:revision>
  <dc:subject/>
  <dc:title/>
</cp:coreProperties>
</file>